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VÝBĚROVÉ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eznam musí obsahovat minimálně 5 zakázek /staveb/ tj. zakázky spočívající v realizaci výstavby nebo rekonstrukce mostů, mostních objektů, silnic I. a II. třídy (s ohledem na dopravní zatížení). Z toho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3 zakázky </w:t>
      </w:r>
      <w:r>
        <w:rPr>
          <w:rFonts w:cs="Arial" w:ascii="Arial" w:hAnsi="Arial"/>
          <w:sz w:val="20"/>
          <w:szCs w:val="20"/>
        </w:rPr>
        <w:t>realizované uchazečem</w:t>
      </w:r>
      <w:r>
        <w:rPr>
          <w:rFonts w:cs="Arial" w:ascii="Arial" w:hAnsi="Arial"/>
          <w:b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jejichž hodnota činila u každé jednotlivé zakázky minimálně 8 000 000,- Kč bez DPH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zakázky v rámci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4060703341"/>
            <w:bookmarkStart w:id="1" w:name="__Fieldmark__0_4060703341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4060703341"/>
            <w:bookmarkStart w:id="3" w:name="__Fieldmark__1_4060703341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ázev 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4060703341"/>
            <w:bookmarkStart w:id="5" w:name="__Fieldmark__2_4060703341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5 zakázek, jejichž předmětem bylo poskytnutí stavebních prací spočívající ve výstavbě nebo rekonstrukci mostů, mostních objektů na silnici I. nebo II. třídy,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 toho: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4060703341"/>
            <w:bookmarkStart w:id="7" w:name="__Fieldmark__3_4060703341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3 zakázky, realizované uchazečem, za něž byla poskytnuta odměna ve výši minimálně 8 mil. Kč.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zakázky uchazečem či k poskytnutí věcí a práv, s nimiž bude uchazeč oprávněn disponovat v rámci plnění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  <w:t xml:space="preserve">Ke každému formuláři (ke každé definované referenční zakázce) </w:t>
      </w:r>
      <w:r>
        <w:rPr>
          <w:b/>
          <w:color w:val="FF0000"/>
          <w:sz w:val="18"/>
          <w:szCs w:val="18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4"/>
        </w:numPr>
        <w:spacing w:lineRule="auto" w:line="240" w:before="0" w:after="0"/>
        <w:rPr/>
      </w:pPr>
      <w:r>
        <w:rPr>
          <w:b/>
          <w:color w:val="FF0000"/>
          <w:sz w:val="18"/>
          <w:szCs w:val="18"/>
        </w:rPr>
        <w:t xml:space="preserve">osvědčení objednatele o řádném plnění stavební práce (zakázky), přičemž toto osvědčení musí zahrnovat cenu, dobu a místo provádění stavebních prací a musí obsahovat údaj o tom, zda tyto práce byly provedeny řádně a odborně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>
          <w:sz w:val="18"/>
          <w:szCs w:val="18"/>
        </w:rPr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p>
      <w:pPr>
        <w:pStyle w:val="Text"/>
        <w:widowControl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  <w:sz w:val="20"/>
        <w:szCs w:val="20"/>
      </w:rPr>
      <w:t>Příloha č. 6 k zakázce č. 162/15/OCN s názvem „</w:t>
    </w:r>
    <w:r>
      <w:rPr>
        <w:rFonts w:cs="Arial" w:ascii="Arial" w:hAnsi="Arial"/>
        <w:b/>
        <w:sz w:val="20"/>
        <w:szCs w:val="20"/>
        <w:u w:val="single"/>
      </w:rPr>
      <w:t>Rekonstrukce mostu I. stavba 008 – SO 031211 a mostu II. stavba 009 – SO 031311 přes Bystřici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7:00:00Z</dcterms:created>
  <dc:creator>Žižka &amp; Partners</dc:creator>
  <dc:description/>
  <cp:keywords/>
  <dc:language>en-US</dc:language>
  <cp:lastModifiedBy>Ševecová Ivana</cp:lastModifiedBy>
  <cp:lastPrinted>2015-11-04T14:31:00Z</cp:lastPrinted>
  <dcterms:modified xsi:type="dcterms:W3CDTF">2015-11-04T13:32:00Z</dcterms:modified>
  <cp:revision>3</cp:revision>
  <dc:subject/>
  <dc:title>ČÁST 2</dc:title>
</cp:coreProperties>
</file>